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14 septembre 2017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3 /CPS WF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ntrôle d’audition à la CPSW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ma qualité de contrôleur, j'ai le devoir de vous rapporter les faits suiva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au courrier envoyé le 07 septembre 2017 à l’entreprise Lomipeau, et d’un appel téléphonique que j’ai reçu le 13 septembre 2017, l’employeur est passé à la caisse à 9 heures, pour discuter du cas de Madame FALAEO Telesia employé dans cette entrepr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ffet, ce salarié ne fait plus parti de son effectif depuis le mois de février 2017, et d’après la gérante, elle a démissionné car elle avait une autre activité en plus, elle faisait de la coutu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Donc, après quelques échanges, je lui ai expliqué qu’aujourd’hui, le mieux pour elle c’est de régulariser la situation de celui-ci, car ça peut lui porter préjudice à l’avenir. Elle m’a montré alors la lettre de rappel des cotisations qui lui a été envoyé le 27 juillet 2017 par le service recouvrement, allant de novembre 2015 à février 2017, dans le montant global est de 209 091 f cfp, et qu’elle voudrait verser en deux fois cette somme, 104 545 f cfp maintenant auprès Mme PULUIUVEA Sinita agent du service concern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fin, on a pu régler ce dossier à l’amiable, et compte tenu de ma visite qui devait se tenir le lundi 18 septembre 2017,  elle sera reportée à une  date ultérieure, car elle sera absente du territoi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 xml:space="preserve">L’Agent de Contrôle,  Alphonse MALUOLUO  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36:00Z</dcterms:created>
  <dc:creator>DIRECTEUR</dc:creator>
  <dc:description/>
  <cp:keywords/>
  <dc:language>en-US</dc:language>
  <cp:lastModifiedBy>controle1</cp:lastModifiedBy>
  <cp:lastPrinted>2017-09-14T13:35:00Z</cp:lastPrinted>
  <dcterms:modified xsi:type="dcterms:W3CDTF">2017-09-19T02:50:00Z</dcterms:modified>
  <cp:revision>9</cp:revision>
  <dc:subject/>
  <dc:title>N° 103/CLR/CCPF/2008</dc:title>
</cp:coreProperties>
</file>